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Keeping Fit fo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seems the issue of health and wellness is well known among children, men and women and everyone wants to keep fit. Have you realized how people go the gym of late, seems that business is really booming but I think you don’t have to spend a dime in the gym well unless you need to tone your muscles after losing weight and have a fabulous body that will be people’s envy. All you need is to eat healthy and enjoy these fruits of your graceful wor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Keeping fit; helps you develop a psychological framework that conquers depression. You see when you’re obese or plump in the manner of having excessive fat in your body you will get depressed and continue to eat in a very unhealthy manner, since most people succumb to eating when depressed and this is a risk of shortening your life .It should be able to help you counter most health problems like high blood pressures and cardiac arres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believe that by starving themselves, the amount of fat in their bodies is reduced and some even end up being anorexic but that is not the case. If  you again maintain a healthy lifestyle, your metabolism will be increased and do all the work for you by finding a natural way of burning the food that you eat so you do not have to starve or worry about what to eat. You will be more flexible and active since having a fit body means that you also have an energetic body therefore you can perform any task without having to tire quickl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high percentage of us have an ageing phobia and so more plastic surgeries are performed and more people are heading to the shops for anti ageing creams. Why spend all that money yet you can easily withhold the ageing process, hard to believe right? Here is the thing, when you feel old, it means that your body is tired or not in good shape but when you feel young, it means that energy is freely flowing in your body and your body is in a pretty good shap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by keeping fit, you will feel younger and thus ageing will not be an issue to you. It also helps you burn more calories than you take in and this is a good thing. If you can burn around ninety thousand calories a year then a daily intake of two hundred and fifty calories will not be a bother and this is another way of losing weight without starving. Keep fit, stay healthy, younger and happier.</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07:00Z</dcterms:created>
  <dc:creator>iDNA</dc:creator>
  <dc:description/>
  <dc:language>en-US</dc:language>
  <cp:lastModifiedBy>NEIL</cp:lastModifiedBy>
  <dcterms:modified xsi:type="dcterms:W3CDTF">2011-04-15T13:08:00Z</dcterms:modified>
  <cp:revision>1</cp:revision>
  <dc:subject/>
  <dc:title/>
</cp:coreProperties>
</file>